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umdog Millioina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How did  you like the Indian food?  What can food tell us about a society?</w:t>
      </w:r>
    </w:p>
    <w:p>
      <w:pPr>
        <w:pStyle w:val="Normal"/>
        <w:rPr/>
      </w:pPr>
      <w:r>
        <w:rPr/>
        <w:t>2.  Does this movie accurately portray India? poverty, corruption, music, dance, economic growth, opportunity? Why or Why not?</w:t>
        <w:br/>
        <w:t>3.  What are some of the divisions between people in the movie? How does this compare to divisions in our country?</w:t>
        <w:br/>
        <w:t>4.  What positive things did you learn about Indian culture?</w:t>
        <w:br/>
        <w:t>5.  How do the children take care of each other?</w:t>
        <w:br/>
        <w:t>6.  How are the children resourceful?</w:t>
        <w:br/>
        <w:t>7.  How do adults try to take advantage of the children in the movie?</w:t>
        <w:br/>
        <w:t>8.  What is the religious conflict in the movie? How does this compare to conflict over religion in the US?</w:t>
        <w:br/>
        <w:t>9.  What is the corruption in India? How does this compare with American corruption?</w:t>
        <w:br/>
        <w:t>10.  Are you hopeful for India's future? Why or Why not?</w:t>
        <w:br/>
        <w:t>11.  How could things be improved for people in poverty?</w:t>
        <w:br/>
        <w:t>12.  Would you want to visit India? Why or Why no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5:19:00Z</dcterms:created>
  <dc:creator>AWL Loaner</dc:creator>
  <dc:description/>
  <cp:keywords/>
  <dc:language>en-US</dc:language>
  <cp:lastModifiedBy>AWL Loaner</cp:lastModifiedBy>
  <dcterms:modified xsi:type="dcterms:W3CDTF">2011-04-17T15:19:00Z</dcterms:modified>
  <cp:revision>2</cp:revision>
  <dc:subject/>
  <dc:title/>
</cp:coreProperties>
</file>